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113" w:type="dxa"/>
        <w:tblLayout w:type="fixed"/>
        <w:tblCellMar>
          <w:top w:w="0" w:type="dxa"/>
          <w:left w:w="108" w:type="dxa"/>
          <w:bottom w:w="0" w:type="dxa"/>
          <w:right w:w="108" w:type="dxa"/>
        </w:tblCellMar>
      </w:tblPr>
      <w:tblGrid>
        <w:gridCol w:w="3337"/>
        <w:gridCol w:w="3577"/>
        <w:gridCol w:w="3217"/>
        <w:gridCol w:w="1537"/>
        <w:gridCol w:w="239"/>
      </w:tblGrid>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is a trademark of 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is a trademark of 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f / %.1f G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f / %.1f GB</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ed an unexpected ob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ielt ein unerwartetes Objek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correct schem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ält ein falsches Schema.</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valid pa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enthält einen ungültigen Pfa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created because the directory is fu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onnte nicht erstellt werden, da das Verzeichnis voll is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opened because there are too many open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onnte nicht geöffnet werden, da zu viele Dateien offen sin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removed because it is the current director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konnte nicht entfernt werden, da es das aktuelle Verzeichnis is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has a bad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besitzt ein falsches Forma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as not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wurde nicht gef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nContinue running scrip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2\nSoll die Ausführung des Skripts fortgesetz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Cannot find this file.\nPlease verify that the correct path and file name are giv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nDiese Datei wurde nicht gefunden.\nStellen Sie sicher, dass der richtige Dateipfad und der richtige Dateiname eingegeben wu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ps (max. %d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it/s (max. %d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b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bit/s )</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12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12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either case, the disc will be ej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VD wird in jedem Fall ausgeworf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lick No to keep the current video quality settings and reduce video or pictures to be writt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Klicken Sie auf 'Nein', um die aktuellen Einstellungen für die Videoqualität beizubehalten und die Anzahl an zu schreibenden Videos oder Bildern zu verring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he time in parentheses is the approximate duration for writing to a DVD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 In Klammern wird die ungefähre Zeit für das Schreiben auf DVD ange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wei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5 s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5 Se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 Sec. Sk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15 Sec. </w:t>
            </w:r>
            <w:r>
              <w:rPr>
                <w:rFonts w:eastAsia="MS Mincho;MS ??"/>
                <w:lang w:val="de-DE"/>
              </w:rPr>
              <w:t>Überspri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7</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D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Ta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hou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 Stun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0.0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0.00</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0.00.1313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0.00.13130</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5 s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15 Se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 Sec. Sk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15 Sec. </w:t>
            </w:r>
            <w:r>
              <w:rPr>
                <w:rFonts w:eastAsia="MS Mincho;MS ??"/>
                <w:lang w:val="de-DE"/>
              </w:rPr>
              <w:t>Überspri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 hou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 St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0.00.13160</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0.00.13160</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2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3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3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4 Mbps (max. 12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4 Mbit/s (max. 12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6 Mbps (max. 9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6 Mbit/s (max. 9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8 Mbps (max. 6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 Mbit/s (max. 6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9 Mbps (max. 5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 Mbit/s (max. 5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hardware I/O error was report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 E/A-Hardwarefehler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locking violation occurr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e Sperrverletzung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quired resource was unavaila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erforderliche Quelle stand nicht zur Verfüg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haring violation occurr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e Zugriffsverletzung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Über Click to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Über Click to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Click to DVD Automatic Mode Launch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fo über Startprogramm für Click to DVD-Automatik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über Click to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 %1 was deni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Zugriff auf %1 wurde verweh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dd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hinzufü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zufü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Edit Title T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text hinzufügen/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dditional Tex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sätzliche Tex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Datei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 Files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Dateien (*.*)</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t+F4</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t+F4</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moeba Wi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regelmäßige Ausspar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access %1 past its e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auf eine Stelle hinter dem Ende von %1 zuzugreif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read from the writ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vom Schreibvorgang %1 zu les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write to the read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auf den Lesevorgang %1 zu schrei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An error has occurred. Please exit the program. </w:t>
            </w:r>
            <w:r>
              <w:rPr>
                <w:rFonts w:eastAsia="MS Mincho;MS ??"/>
                <w:lang w:val="de-DE"/>
              </w:rPr>
              <w:t>(ID :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Es ist ein Fehler aufgetreten. Bitte beenden Sie das Programm. </w:t>
            </w:r>
            <w:r>
              <w:rPr>
                <w:rFonts w:eastAsia="MS Mincho;MS ??"/>
              </w:rPr>
              <w:t>(ID :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argument was encounte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ein ungültiges Argument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file handle was associated with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ungültige Dateikennung war mit %1 verb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read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Lesen von %1 ist ein unerwarteter Fehler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writ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Schreiben von %1 ist ein unerwarteter Fehler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ein unbekannter Fehler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m Zugriff auf %1 ist ein unbekannter Fehler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bei dem Zugriff auf %1 ein unbekannter Fehler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named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unbenannte Datei</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supported operation was attem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versucht, einen nicht unterstützten Vorgang auszufüh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alo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alo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ni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nimatio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other program is currently recording TV or a TV timer recording has been set up to run within two hours.\nCapturing cannot begin or continue while another program is record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omentan zeichnet ein anderes Programm vom TV auf oder eine TV-Zeitgeberaufzeichnung wurde innerhalb der nächsten zwei Stunden festgelegt.\nDie Aufnahme kann nicht gestartet oder fortgesetzt werden, wenn ein anderes Programm aufzeichne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pp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 these settings to all pag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Einstellungen bei allen Seiten anw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e b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nen nach</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l+F4</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l+F4</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ach 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tergrundmusik anhä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dio</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Adjust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tomatische Anpass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matic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Automatik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tomatik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Automatic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m Automatik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Captur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 'Video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Create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 'DVD-Menü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Import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 'Film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Import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 'Bilder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Select DVD Menu Desig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 'DVD-Menüdesign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 Im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tergrundbil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tergrundmusi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ergrundmusi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ergrundmusi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 Music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 der Hintergrundmusi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ergrundmusi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capturing, press the play button on the external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rücken Sie vor der Aufnahme die Wiedergabetaste des externen Gerät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Creating a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 dem Erstellen einer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l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t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roken Glass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erbrochenes Glas 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erbrochenes Glas 2</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lendar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lender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bbre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re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DVD cre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Erstellung wird abgebro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and convert video to MPEG format simultaneously because the computer's processor speed is insufficient.\n"Video capture and conversion settings" will be changed to "Capture video in DV format 1st, then convert to MPEG format" for optimal capture performan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s können nicht gleichzeitig aufgenommen und in das MPEG-Format konvertiert werden, da die Prozessorgeschwindigkeit des Computers nicht ausreicht.\nDie Einstellung unter 'Einstellungen für Videoaufnahme und -konvertierung' wird in 'Video zunächst im DV-Format aufnehmen und dann in das MPEG-Format konvertieren' geändert, um eine optimale Aufnahmeleistung zu erzie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because Click to DVD does not support video clips that are less than one second lo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 nicht möglich, da Click to DVD keine Videoclips unterstützt, die weniger als eine Sekunde lang sin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because of an err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 aufgrund eines unbekannten Fehlers nicht möglich.</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because the source video is copy-prot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 nicht möglich, da das Originalvideo kopiergeschützt is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from the analog device because an error has occurred, the TV tuner may be in use by another program.\nEither wait until TV recording is finished or exit the TV recording program, then start captur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 vom analogen Gerät konnte nicht durchgeführt werden, da ein Fehler aufgetreten ist. Der TV-Tuner wird möglicherweise von einem anderen Programm verwendet.\nWarten Sie einen Moment, bis die TV-Aufzeichnung beendet ist oder beenden Sie das Programm für TV-Aufzeichnungen, und starten Sie anschließend Ihre Aufzeichn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from the analog device because TV tuner initialization has not completed.\nInitialization takes about %d minutes after the computer has started.\n\nInitialization will be completed in approximately %d minut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 vom analogen Gerät ist nicht möglich, da die Initialisierung des TV-Tuner nicht abgeschlossen ist.\nDie Initialisierung dauert etwa %d Minuten nach Start des Computers.\n\nDie Initialisierung ist in ca. %d Minuten abgeschloss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while the external device is recording or has been paused while record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 nicht möglich, während das externe Gerät aufzeichnet oder die Aufzeichnung des externen Geräts angehalten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video clips with different pixel siz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clips mit verschiedenen Pixelgrößen können nicht kombinier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vert the captured files because of an err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genommenen Dateien können aufgrund eines Fehlers nicht konvertier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s' because it is opened currently. Please exit this project and delete 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 kann nicht gelöscht werden, da das Projekt momentan geöffnet ist. Beenden Sie das Projekt, und löschen Sie e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e '%s' folder because there are video clips in it.\nPlease send all the video clips to the Recycle Bin and delete the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Ordner '%s' kann nicht gelöscht werden, da er Videoclips enthält.\nVerschieben Sie alle Videoclips in den Papierkorb, und löschen Sie den Ordn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tect the drive or the power is off.\nCheck that the drive is connected to the computer and turned 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Laufwerk wurde nicht gefunden oder es ist nicht eingeschaltet.\nÜberprüfen Sie, ob das Laufwerk an den Computer angeschlossen und eingeschaltet is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tect the drive or the power is off.\nCheck that the drive is connected to the computer and turned on, then click OK to continu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Laufwerk wurde nicht gefunden oder ist nicht eingeschaltet.\nVergewissern Sie sich, dass das Laufwerk an den Computer angeschlossen und eingeschaltet ist, und klicken Sie dann auf OK, um fortzufah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xit Click to DVD Automatic Mode Launcher during DVD cre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tartprogramm für den Click to DVD-Automatikmodus kann während der Erstellung einer DVD nicht beende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following Playlist because Giga Pocket Playlists are not supported by 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lgende Wiedergabeliste kann nicht importiert werden, da Wiedergabelisten von Giga Pocket von Click to DVD nicht unterstütz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Video Capsule because the Video Capsule has not been recorded yet, has access restrictions or is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Videokapsel kann nicht importiert werden, da sie noch nicht aufgenommen wurde, beschädigt ist oder Zugriffsbeschränkungen vorli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Video Capsule to Click to DVD. Please import the Video Capsule again from the Capture Video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Videokapsel kann nicht nach Click to DVD importiert werden. Importieren Sie die Videokapsel erneut vom Videoaufzeichnungsfens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Video Capsule to Click to DVD. Please import the Video Capsule again from the "Captur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Videokapsel kann nicht in Click to DVD importiert werden. Importieren Sie die Videokapsel erneut von 'Video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itialize this disc. Insert a blank DVD disc.\nIt takes several seconds to recognize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DVD kann nicht initialisiert werden. Legen Sie eine leere DVD ein.\nEs dauert einige Sekunden, bis die DVD erkannt wir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aunch Click to DVD because the Primo SDK is not instal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ck to DVD kann nicht gestartet werden, da Primo SDK nicht installiert is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some pictures to the folder because the number of pictures exceeds the folder limit.\nThe maximum number of pictures allowed in a folder is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anche Bilder können nicht in den Ordner verschoben werden, da die maximale Anzahl an Bildern für den Ordner erreicht wurde.\nDie maximal zulässige Anzahl an Bildern ist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some video clips to the folder because the number of video clips exceeds the folder limit.\nThe maximum number of video clips allowed in a folder is 9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anche Videoclips können nicht in den Ordner verschoben werden, da die Anzahl an Videoclips  die maximale Anzahl für den Ordner übersteigt.\nEs dürfen maximal 99 Videoclips in einem Ordner vorhanden s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a new movie folder. The maximum folders allowed is 1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 neuer Filmordner geöffnet werden. Es können maximal 12 Ordner vorhanden s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a new picture folder any more.\nThe maximum number of the picture folders that can be created is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kein neuer Bildordner mehr geöffnet werden.\nDie maximale Anzahl an Bildordnern, die erstellt werden kann, ist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project file because of an err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jektdatei konnte aufgrund eines Fehlers nicht geöffne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project file because the project file or the folder specified is not accessi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Projekt kann nicht geöffnet werden, da auf die angegebene Projektdatei oder das angegebene Verzeichnis nicht zugegriffen werden kan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project file. The file format is not supported or the file is corrup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jektdatei kann nicht geöffnet werden. Das Dateiformat wird nicht unterstützt oder ist korrup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Trailer if you change the setting to "Start playback from the 1st chapter". Are you sure you want to change the set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Trailer kann nicht wiedergegeben werden, wenn Sie die Einstellungen zu 'Wiedergabe vom ersten Kapitel starten' ändern. Sind Sie sicher, dass Sie diese Einstellungen ändern möch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back from the 1st chapter in the DVD menu because it is not selected. Are you sure you want not to select the 1st chap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nicht ab dem ersten Kapitel im DVD-Menü wiedergegeben werden, da es nicht ausgewählt wurde. Möchten Sie das erste Kapitel wirklich nicht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the project file because of an err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jektdatei konnte aufgrund eines Fehlers nicht gespeicher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the project file because the folder specified for saving is not accessible or Read-only.\nPlease specify a new folder to save the project file in, by clicking File Menu and selecting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jektdatei kann nicht gespeichert werden, da auf den Ordner, in dem gespeichert werden soll, nicht zugegriffen werden kann oder da er schreibgeschützt ist.\nGeben Sie zum Speichern der Projektdatei einen neuen Ordner an, indem Sie auf 'Menü' klicken und 'Einstellungen...'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the project file because the folder specified for saving is not accessible or is Read-only.\nPlease specify a new folder to save the project file 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jektdatei kann nicht gespeichert werden, da auf den Ordner, in dem gespeichert werden soll, nicht zugegriffen werden kann oder weil dieser schreibgeschützt ist.\nGeben Sie einen neuen Ordner an, indem die Projektdatei gespeichert werden sol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the project file because there is not enough free disk space on the hard disk drive.\nPlease confirm the free disk space in "Save project File", by clicking File Menu and selecting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Projektdatei kann nicht gespeichert werden, da nicht genügend freier Festplattenspeicher vorhanden ist.\nBestätigen Sie den freien Festplattenspeicher in 'Projektdatei speichern', indem Sie auf 'Menü' klicken und 'Einstellungen...'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ninstall Click to DVD because another DVD writing program is running.\\nPlease close the other DVD writing program before continuing with uninstall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ck to DVD kann nicht deinstalliert werden, da ein anderes DVD-Schreibprogramm ausgeführt wird.\\nSchließen Sie andere DVD-Schreibprogramme, bevor mit der Deinstallation fortgefahren wir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rite to the disc because of an err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grund eines Fehlers kann nicht auf die DVD geschrieben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rite to this disc.Insert a recordable DVD disc.\nIt takes several seconds to recognize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iese DVD kann nicht geschrieben werden. Legen Sie eine DVD ein, auf die geschrieben werden kann.\nEs dauert einige Sekunden, bis die DVD erkannt wir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ah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ah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pture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and convert video to MPEG format simultaneous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bei der Aufnahme in das MPEG-Format konve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content and create DVD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 von Inhalten und automatisches Erstellen einer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External Video Devic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 für die Aufnahme mit einem externen Videogerä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from i.LINK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ehmen vom i.LINK-Gerä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ahmeläng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ptur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video in DV format 1st, then convert to MPEG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zunächst im DV-Format aufnehmen und dann in das MPEG-Format konve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ptur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stopped because a TV timer recording is scheduled to start or the TV recording program has launched.\nCapturing cannot continue while another program is recording or while the TV recording program is ru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zeichnung wurde unterbrochen, da eine Aufzeichnung mit dem TV-Timer für den Start programmiert ist oder das Programm für TV-Aufzeichnungen begonnen hat.\nDie Aufzeichnung kann nicht fortgesetzt werden, während ein anderes Programm aufnimmt oder wenn das Programm für TV-Aufzeichnungen läuf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stopped because the non-recorded area of the tape has been reach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 wurde unterbrochen, da der unbespielte Bereich des Bandes erreicht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stopped because the state of the external device has chang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 wurde beendet, da sich der Status des externen Geräts geändert ha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stopped because there is not enough free disk space on the hard disk drive to store the captured file.\nDelete some files to increase the available disk space to 5 GB or more, or specify a folder on a different drive for "Save Project File", by clicking File Menu and selecting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 wurde angehalten, da auf der Festplatte nicht genügend Speicherplatz für das Speichern der aufgenommenen Datei vorhanden ist.\nLöschen Sie einige Dateien, um den verfügbaren Speicherplatz auf 5 GB oder mehr zu erhöhen oder geben Sie einen Ordner in einem anderen Laufwerk für das Speichern der Projektdatei an, indem Sie auf 'Menü' klicken und 'Einstellungen...'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stopped because Giga Pocket timer recording will start 5 minutes la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 wurde angehalten, da die Giga Pocket-Timeraufzeichnung 5 Minuten später anfäng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ategori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tegori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a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Chapters in the Chapter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 im Kapitelmenü 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Chapters in the Chapter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 im Kapitelmenü 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ange subtit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tertitel 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Chapter's Main Im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auptbild des Kapitels 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DVD playback setting to "Start playback from the Title menu" to play@the trailer. Are you sure you want to change the set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Ändern Sie die DVD-Wiedergabeeinstellungen auf 'Wiedergabe vom Titelmenü starten', um den Trailer wiederzugeben. Sind Sie sicher, dass Sie diese Einstellungen ändern möch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an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ap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p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apter Menu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menü-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apter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p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p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he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ktiv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here if you want to save the original files to th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er aktivieren, wenn Sie die Originaldateien auf DVD speichern wo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he chapters to be displayed in the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 prüfen, die im DVD-Menü angezeig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irc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rei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TALPHA.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here to chang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er klicken, um die Einstellungen zu 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here to edit title t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er klicken, um den Titeltext zu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here to enter t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er klicken, um den Text einzu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2.0 Menu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2.0 Menüda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2.0 Menu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2.0 Menüda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2.0 Menu Data se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für Click to DVD 2.0 Menüda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2.0 Se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2.0 Setu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Automatic Mode Launch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rtprogramm für Click to DVD-Automatik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Automatic Mode Launch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programm für Click to DVD-Automatik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Automatic Mode Launch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programm für Click to DVD-Automatik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Automatic Mode Launcher - Device conn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rtprogramm für Click to DVD-Automatikmodus - Gerät verb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Automatic Mode Launcher - Device not conn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rtprogramm für Click to DVD-Automatikmodus - Gerät nicht verb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Automatic Mode Launcher has started.\n\nIf you want to use another application with your external i.LINK device, click the Click to DVD Automatic Mode Launcher icon in the taskbar and select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tartprogramm für den Click to DVD-Automatikmodus wurde gestartet.\n\nWenn Sie mit Ihrem externen i.LINK-Gerät eine andere Anwendung verwenden möchten, klicken Sie in der Taskleiste auf das Symbol des Startprogramms, und wählen Sie '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Automatic Mode Launcher is running.\n\nIf you want to use another application with your external i.LINK device, click 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tartprogramm für den Click to DVD-Automatikmodus wird ausgeführt.\n\nWenn Sie mit Ihrem externen i.LINK-Gerät eine andere Anwendung verwenden möchten, klicken Sie auf '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cannot be used in the present screen mode. \nPlease start Click to DVD after setting the screen area to more than 1024x768and color to more than High Color (16 b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ck to DVD kann mit der aktuellen Bildschirmauflösung nicht verwendet werden. \nnBitte starten Sie Click to DVD, nachdem Sie die Bildschirmanzeige auf mehr als 1024x768 und die Farbdarstellung auf "High Color (16 Bit)" eingestellt ha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has already been opened by another user on this computer. Click to DVD cannot be opened more than on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ck to DVD wurde bereits von einem anderen Benutzer auf diesem Computer geöffnet. Click to DVD kann nicht mehrmals geöffne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Hilf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Project Administration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ck to DVD-Projektverwaltungstoo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Read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Liesmich</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should be closed first before continuing with uninstall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ck to DVD schließen, bevor mit der Deinstallation fortgefahren wir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lip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pinformatio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lip 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liplis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ließ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o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ließ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olor Palet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Farbpalet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 cli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s kombin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 Selected Clip With Next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gewählten Clip mit nächstem Clip verbi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 with the next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t dem nächsten Clip kombin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ommand fai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fehl ist fehlgeschla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the Camera to the computer or insert the media where the pictures are saved to into the compu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ließen Sie die Kamera an den Computer an oder legen Sie den Datenträger in den Computer ein, auf den die Bilder gespeichert werden so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the external device to the computer, and turn it 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binden Sie das externe Gerät mit dem Computer, und schalten Sie es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ontro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euerelemen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uerelemen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the file to a DVD compatible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onvertiert die Datei in ein DVD-kompatibles Forma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Data (1/4) Creating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 werden konvertiert (1/4), ein DVD-Menü wird erstel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Data (2/4) Converting Audi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 werden konvertiert (2/4), Audiodaten werden konver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Data (3/4) Converting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 werden konvertiert (3/4), Filmdaten werden konver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Data (3/4) Creating Slide Sh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 werden konvertiert (3/4), Diaschau wird erstel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has stopped because the program has lost its connection to the external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Konvertierung wurde angehalten, da die Verbindung der Anwendung zu dem externen Gerät verloren gi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Picture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onvertieren der Bildqualitä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Picture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qualität wird konver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th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onvertieren der Datei</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th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 wird konver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op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op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tart print job.</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Druckauftrag kann nicht gestarte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DVD with movies and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s mit Filmen und Bildern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en Ordner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humbnail in chapter menu ever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niaturansicht im Kapitelmenü erstellen in Intervallen vo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e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itle Wiz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ssistent zur Titelerstell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ing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ing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eines Film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ing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m wird erstel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ing Subtit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von Untertitel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ing Subtit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tertitel werden erstel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ing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rstellen eines Titel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eating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wird erstel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Trai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stellen eines Trailer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Trai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railer wird erstel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ross Fa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blend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ALPHA.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ss In/Cross O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blenden/ausbl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FLYINFLYOUTFAS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ss Zoom In/Zoom O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größern/verkleinern - horizonta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ZOOMINOU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lr+9</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g+9</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ex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ex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 + Left Arr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g + Pfeil link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 + Right Arr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g + Pfeil recht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3</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3</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4</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4</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6</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6</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7</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7</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8</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8</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A</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rl+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g+O</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g+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r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unk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u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atu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atu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faul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ndar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nt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all files associated to selected projects from the folders specified in "Video and Image files folder"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Dateien im Zusammenhang mit den ausgewählten Projekten aus den Ordnern löschen, die in den Einstellungen 'Video- und Bilddateienordner' angegeben sin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Click to DVD Project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öschen von Click to DVD-Projektdatei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lete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rdner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lete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itle T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text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unnecessary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benötigte Bilder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unwanted cli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erwünschte Clips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tion disk drive is fu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Ziellaufwerk ist vol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space usage exceeds 100 perc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Festplattennutzung liegt bei über 100 Prozen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full while accessing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träger voll während des Zugriffs auf %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spatch exception: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teilungsausnahmebedingung: %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ictures in large siz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groß anzei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ime for each pic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zeigezeit für jedes Bil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n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n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the clip here and create a new on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n Clip hier trennen und einen neuen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he Background Music in all DVD Menu to be set defaul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Hintergrundmusik in allen DVD-Menüs als Standard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he Background Music in all DVD Menus to be set to the default set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Hintergrundmusik in allen DVD-Menüs auf die Standardeinstellungen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he character attribute in all DVD Menu to be set defaul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Eigenschaftenattribute in allen DVD-Menüs als Standard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he character attributes in all DVD Menus to be set to the default set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Eigenschaftenattribute in allen DVD-Menüs auf die Standardeinstellungen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cancel the DVD writing proces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DVD-Schreibvorgang abbre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cancel the DVD writing process?\nIf the media in the drive is a DVD-R disc or a DVD+R disc, it cannot be written to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DVD-Schreibvorgang abbrechen?\nWenn es sich bei dem Datenträger im Laufwerk um eine DVD-R oder eine DVD+R handelt, kann nicht erneut darauf geschrieben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all pictures in the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alle Bilder im Papierkorb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all video clips in the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alle Videoclips im Papierkorb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the selected %d pictures in the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ausgewählten %d Bilder im Papierkorb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the selected %d video clips in the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ausgewählten %d Videoclips im Papierkorb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the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en Titel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end the selected contents to the end of the currently opened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öchten Sie die ausgewählten Inhalte ans Ende des aktuell geöffneten Ordners verschi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uble click to see 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oppelklicken, um die Vorschau anzuzei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for Creating DVD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ufwerk für das Erstellen von DVD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ing DVD creation, try to repair corrupted MPEG format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i der DVD-Erstellung versuchen, beschädigte MPEG-Dateien zu repar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Conversion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 für die DVD-Konvertier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Driv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 für das DVD-Laufwer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VD Menu Im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bil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Menu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VD Menu Struc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struktu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Menu Theme Sel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gewähltes DVD-Menüthema</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picture and audio quality will be better than when capturing and converting to MPEG simultaneous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Bild- und Audioqualität der DVD ist dann besser als bei der gleichzeitigen Aufnahme und Konvertierung ins Format MPE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Playback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Wiedergabe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Playback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Wiedergabe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VD Us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Speicherplatzbedar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 usage exceeds the maximum size of the DVD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DVD-Speicherplatzbedarf übersteigt die Maximalgröße der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dit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arbeitungs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arbeitungs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Edit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arbeitungs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m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dit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m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dit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ffec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ffek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k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mpty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pierkorb le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mpty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pierkorb le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n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ga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nter DVD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Titel ein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itle or sub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n Titel oder Untertitel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ing a new name for the DVD Title will change the current name of the DVD Title in all DVD menu pages. nAre you sure you want to enter a new name for the DVD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Sie einen neuen Namen für den DVD-Titel eingeben, wird der aktuelle Name des DVD-Titels in allen DVD-Menüseiten geändert. nMöchten Sie wirklich einen neuen Namen für den DVD-Titel ein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 %s H xx 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bleibende Zeit: %s H xx 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 Edit Mode.\nDo you want to save the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earbeitungsmodus beenden.\nMöchten Sie das Projekt speich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F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F2</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de In/Fade O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ausbl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FADETOFAD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nnect to Giga Pocket Server when Capture Video display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Video aufnehmen' angezeigt wird, kann keine Verbindung mit Giga Pocket Server hergestell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empty docu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onnte kein leeres Dokument erstell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find Application Data Folder.\\nPlease install Internet Explorer 5.0 or la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wendungsdatenordner konnte nicht gefunden werden.\\nInstallieren Sie Internet Explorer 5.0 oder höh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mport th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i konnte nicht importier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Hilfe kann nicht gestarte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docu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Dokument konnte nicht geöffne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docum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Dokument konnte nicht gespeicher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ast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neller Vorlau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ast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neller Vorlau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na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na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e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na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m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rifta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Create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he zu 'DVD-Menü'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Import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he zu 'Bilder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Preview/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he zu 'DVD-Vorschau/DVD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up one lev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e Ebene höh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yis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äulich</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HARD.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DD Us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estplatten-Verwend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lf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lf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sbl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p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long does it take to create a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 lange dauert die Erstellung einer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to captur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 wird ein Video aufgenom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to delete sections of cli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 werden Clipabschnitte gelösch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to edit a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 wird ein DVD-Menü bearbeite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to edit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 werden Bilder bearbeite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to rearrange cli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 wird die Clipreihenfolge geänd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Start playback from 1st Chapters" is checked, the Introduction Movie will not pl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urde 'Wiedergabe vom ersten Kapitel starten' aktiviert, wird der Einführungsfilm nicht wiederge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e number of pictures exceed a certain amount, it will take ten or more minutes longer to create the DVD when subtitles are add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ind mehr als eine bestimmte Anzahl an Bildern vorhanden, dauert die DVD-Erstellung 10 Minuten oder länger, wenn Untertitel hinzugefüg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e video clip is divided here, one of the new clips will be less than one second long. Video clips that are less than one second long are automatically deleted.\nAre you sure you want to divide the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der Videoclip hier getrennt wird, ist einer der neuen Clips kürzer als eine Sekunde. Videoclips, die kürzer als eine Sekunde sind, werden automatisch gelöscht.\nMöchten Sie den Clip wirklich tren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oose "VAIO Animated Menu" in the menu theme, playback will start from the Title menu when the DVD is played even though it is not sel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im Menüthema 'Animiertes VAIO-Menü', wird ab dem Titelmenü wiedergegeben, wenn die DVD wiedergegeben wird, obwohl diese nicht ausgewählt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exit Click to DVD Automatic Mode Launcher, you cannot perform Direct Access to Click to DVD using your external DV device or MICROMV device.\nAre you sure you want to exit Click to DVD Automatic Mode Launch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Sie das Startprogramm für Click to DVD-Automatikmodus beenden, können Sie mit Ihrem DV-Gerät oder MICROMV-Gerät nicht mehr direkt auf Click to DVD zugreifen.\nMöchten Sie das Startprogramm für Click to DVD-Automatikmodus wirklich 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run Click to DVD during remote connection, some functions may not operate norm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nn Sie Click to DVD während einer Remote-Verbindung ausführen, werden bestimmte Funktionen eventuell nicht normal ausgefüh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Import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Dateien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en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m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ovie files and recorded TV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portieren von Filmdateien und aufgezeichneten TV-Datei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icture from files or medi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von Dateien oder Datenträgern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er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er 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er werden impor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porting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s werden impor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por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n werden impor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order to capture from an analog device, configure Giga Pocket TV Setup by clicking "Start", selecting "All Programs", "Giga Pocket", "All Software" and "TV Se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ür die Aufnahme von einem Analoggerät müssen Sie die Giga Pocket-Fernsehfunktion konfigurieren, indem Sie auf 'Start' klicken und nacheinander 'Alle Programme', 'Giga Pocket', 'Alle Softwareprogramme' und 'TV Setup'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order to capture from an analog device, please log on as an Administrator and configure Giga Pocket TV Setup by clicking "Start", selecting "All Programs", "Giga Pocket", "All Software" and "TV Setup".\nIf you do not have Administrator privileges, please log off and log on again using an Administrator account to configure "TV Se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ür die Aufnahme von einem Analoggerät müssen Sie sich als Administrator anmelden und die Giga Pocket-Fernsehfunktion konfigurieren, indem Sie auf 'Start' klicken und nacheinander 'Alle Programme', 'Giga Pocket', 'Alle Softwareprogramme' und 'TV Setup' auswählen.\nWenn Sie keine Administratorrechte besitzen, melden Sie sich ab und als Administrator wieder an, um die Fernsehfunktion zu konfigur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recordable DVD disc into the dri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eine DVD in das Laufwerk, auf die aufgezeichnet werden kan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recordable DVD disc into the drive.\nIt takes several seconds to recognize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eine beschreibbare DVD in das Laufwerk ein.\nBis zum Erkennen der DVD dauert es einige Sek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a tape into the external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egen Sie ein Band in das externe Gerät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itle after selected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nach dem ausgewählten Clip einfü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itle before selected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vor dem ausgewählten Clip einfü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ert title 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position einfü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itle on selected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 beim ausgewählten Clip einfü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memory to perform ope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nicht genügend Speicher verfügbar, um den Vorgang auszufüh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ternal application err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terner Anwendungsfehl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Fil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 Movie and Backgr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tro-Film und Hintergrun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führungsfil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 Movie and Backgr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führungsfilm und Hintergrun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 Movie and Background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führungsfilm- und Hintergrund-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 Movie and Background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führungsfilm- und Hintergrund-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 Movi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führungsfilm-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gültiger Dateina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8859-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8859-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may take several minutes (maybe 10 or more) to create subtitles for the preview. Are you sure you want to create subtit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ann einige Minuten dauern (ca. 10 oder mehr), um für die Vorschau Untertitel zu erstellen. Möchten Sie wirklich Untertitel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ill take less time than capturing in DV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nimmt weniger Zeit in Anspruch als die Aufnahme im DV-Forma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al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ursiv</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ttice Win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itterfens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TALPHA.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ft In/Right O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inks einblenden/rechts ausbl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LYINFLYOU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äng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Lis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 system DLL is invali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Mail-System-DLL ist ungülti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 Contr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elle Steuer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ly select and capture video from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inhalte vom Band manuell auswählen und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l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melz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Ed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ü bearb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Sel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ü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n. (1-120 m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in. (1-120 M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odified 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Geändertes Datu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e than one DVD writing program cannot run simultaneously. Close another program and then open Click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önnen nicht gleichzeitig mehrere Programme für das Schreiben von DVDs ausgeführt werden. Schließen Sie die anderen Programme, und öffnen Sie Click to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Dow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un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slider to change Main im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ieberegler verschieben, um Hauptbild zu änd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o another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einen anderen Ordner verschi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ch o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datei</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ilmordn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ovi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aufnah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Edi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bearbeit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u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um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avig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Navigatio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w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er Ordn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er Ordn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es Projek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roject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ues Projekt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i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i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i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ächster Cli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xt Pic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ächstes Bil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xt Ste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ächster Schrit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ontent selected to 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n für das Erstellen einer DVD keine Inhalte ausgewäh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rive is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 kein Laufwerk gef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VD cont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ein DVD-Inha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keine Fehlermeldung verfügba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kein Fehler aufgetre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n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ein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n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ein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NORMAL.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ll of the system registry entries (or INI file) were remov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alle Einträge in der Systemregistrierung (oder INI-Datei) wurden gelösch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o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wei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T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TSC</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members of the Administrators group can execute this program.\\nPlease contact your administrator, or log off and log on again as an administrator and try aga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ur von Administratoren ausgeführt werden.\\nWenden Sie sich an Ihren Administrator, oder melden Sie sich ab und als Administrator wieder an, und versuchen Sie es erneu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Öff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Öff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en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 öff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en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 öff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p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Öff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ing Projec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datei wird geöffne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 Projec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dere Projek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of memor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icht genügend Arbeitsspeich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utlin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ontu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ge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ite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ge Ro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ite abro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Sli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ite her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ge Tur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ite umblätt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nn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wenk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cle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kel 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MOVING.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cle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kel 2</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TMOVING.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cle 3</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rtikel 3</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TMOVING.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u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us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u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aus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hot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Foto</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ordn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fr-BE"/>
              </w:rPr>
            </w:pPr>
            <w:r>
              <w:rPr>
                <w:rFonts w:eastAsia="MS Mincho;MS ??"/>
                <w:lang w:val="fr-B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Pictur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BE"/>
              </w:rPr>
            </w:pPr>
            <w:r>
              <w:rPr>
                <w:rFonts w:eastAsia="MS Mincho;MS ??"/>
                <w:lang w:val="fr-BE"/>
              </w:rPr>
              <w:t>Bild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ld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ix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ga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ederga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ay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ay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nd capture automatically from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inhalte vom Band automatisch wiedergeben und auf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p 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Cli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lips 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Cli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s 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d wieder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urrenc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Währung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 and/or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 Datum und/oder eine Uhrzeit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 Datum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GUI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n eindeutigen globalen Bezeichner (GUID)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 between %1 and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Zahl zwischen %1 und %2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Nummer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positive ganze Zahl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Uhrzeit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1 and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zwischen %1 und %2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0 and 255.</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zwischen 0 und 255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lease enter an integ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eine ganze Zahl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no more than %1 character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ben Sie nicht mehr als %1 Zeichen ei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butt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eine Schaltfläche a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projects you want to delete and click "Dele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ie zu löschenden Projekte aus, und klicken Sie auf 'Lös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eparing 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schau wird vorbereite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bereiten zum Erstellen einer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Play button on Video Device to play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rücken Sie die Wiedergabetaste auf dem Videogerät zur Wiedergabe des Video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eview Control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schau-Steuerungselemen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 Trai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railer-Vor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Vorschau/DVD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Vorschau/DVD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Create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Vorschau/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urüc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heriger Cli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Clip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heriger Cli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Pic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heriges Bil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ject Delete 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rkzeug zum Löschen von Projek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ject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jektna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ject 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jektna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ize the DVD conten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Inhalt willkürlich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ording d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zeichnungsdatu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re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reate Introduction Movie with another scen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führungsfilm mit einem anderen Ausschnitt neu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reate the trailer by randomly changing the video.</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railer neu erstellen, da das Video willkürlich geändert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pierkorb</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pierkorb</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cycle Bin for Movi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pierkorb für Fil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ycle Bin for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apierkorb für Bild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er to the "Before Creating a DVD" message area on the lef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itere Informationen finden Sie links im Mitteilungsbereich unter 'Vor dem Erstellen einer DV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na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mbenen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pair MPEG format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en im MPEG-Format repar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airing corrupted MPEG files will increase the total time it takes to make a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rden beschädigte MPEG-Dateien repariert, nimmt die DVD-Erstellung etwas mehr Zeit in Anspruch.</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tur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Beginning And 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m Anfang und anhal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the 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rück zum Anfa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wi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ücklau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wi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ücklau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ewind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and zurückspu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ple Wi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olling Bli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Rollla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ALPHA.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Pictures  Counterclockwi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gegen den Uhrzeigersinn 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pictures 90 degrees clockwi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um 90 Grad im Uhrzeigersinn 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pictures 90 degrees counterclockwi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um 90 Grad gegen den Uhrzeigersinn 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Pictures Clockwi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im Uhrzeigersinn 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pictures counterclockwi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gegen den Uhrzeigersinn dre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n Click to DVD Automatic Mode Launcher on system startu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rtprogramm für Click to DVD-Automatikmodus beim Systemstart ausfüh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av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peich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ave A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peichern un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hanges to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Änderungen speichern in %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files to DV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teien auf DVD speich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 speich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ave Project A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 speichern un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Project A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 speichern un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Projec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datei speich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Project Fi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rojektdatei speich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this computer for Click to DVD project fi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iesem Computer nach Click to DVD-Projektdateien such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 failed on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che in %1 ohne Ergebni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DVD Menu The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 DVD-Menüthema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lect Al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le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Background Music for the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Hintergrundmusik für das DVD-Menü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hapter in chapter menu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apitel automatisch im Kapitelmenü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lect Col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arbe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VD Menu The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thema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VD Menu The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VD-Menüthema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Edit Mode when importing files or editing movies and DVD menu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en Bearbeitungsmodus für das Importieren von Dateien oder Bearbeiten von Filmen und DVD-Menüs a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rdner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gabe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lect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gabe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item to be displayed in the Subtitle are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ählen Sie das Element aus, das im Bereich 'Untertitel' angezeigt werden sol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itle 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Position des Titels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lect Ty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yp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which chapters to display in the Chapter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m Kapitelmenü anzuzeigende Kapitel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ng "Use a mixture of effects" will create a Slide Show using a variety of effects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rd 'Verschiedene Effekte verwenden' ausgewählt, wird automatisch eine Diaschau mit verschiedenen Effekten erstell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Mail failed to send messag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Nachricht konnte nicht gesendet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Fol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nden an Ordn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fter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ach dem Cli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nimation effect and 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imationseffekt und Hintergrundmusik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nimation effects and 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imationseffekt und Hintergrundmusik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before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r dem Cli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länge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Captur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länge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Display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zeigezeit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font and colo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riftart und Farbe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on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em Clip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Trai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iler fest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had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att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schau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schau-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schau-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 Show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schau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 Play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same Wiederga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 Playba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same Wiederga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 Rewi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samer Rücklau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f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ich</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HSOFT.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rt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Bilder sort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Kla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itle Loc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position ang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ra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ral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ALPHA.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1</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1</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2</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2</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 new line by pushing Shift + En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angen Sie eine neue Zeile an, indem Sie die Umschalt- und Eingabetaste drück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Start creating DVD. </w:t>
            </w:r>
            <w:r>
              <w:rPr>
                <w:rFonts w:eastAsia="MS Mincho;MS ??"/>
                <w:lang w:val="de-DE"/>
              </w:rPr>
              <w:t>Insert a recordable DVD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Erstellen einer DVD wird gestartet. Legen Sie eine DVD ein, auf die aufgezeichnet werden kan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playback from the 1st chapt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gabe vom ersten Kapitel star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playback from the Titl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iedergabe vom Titelmenü star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ep Back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ritt zurüc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Back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ritt zurück</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ritt wei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ep Forwar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ritt weit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fnahme 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aptu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 be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apturing after the set length automaticall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Nach der festgelegten Länge die Aufnahme automatisch anhal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apturing if an earlier date is detected on the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nahme beenden, wenn früheres Datum auf Ban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pe Wi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eifenförmige Ausspar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ALPHA.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b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ter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er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btitl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ter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ubtitles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 für die Unter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r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d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SPARKLE.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he external device to VCR/VTR mod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externe Gerät in den VCR/VTR-Modus schal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nc length of slide show with length of 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iaschaulänge wird auf die Hintergrundmusik abgestimm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nc Slide Show length with Background Musi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schaulänge mit Hintergrundmusik abstim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gistry entries have been removed and the INI file (if any) was dele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Einträge in der Systemregistrierung und die evtl. vorhandene INI-Datei wurden gelösch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pe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ndläng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ext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ext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pturing process has been stopped because an earlier date has been detected on the tap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Aufnahme wurde angehalten, da ein früheres Datum auf dem Band erkannt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gradation of the video quality is less, but it takes about twice the time it would take without TMPEGEnc Encod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Videoqualität wird nur geringfügig verringert, doch es würde ohne die Verwendung von TMPGEnc Encoder doppelt so viel Zeit in Anspruch nehm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play time for each picture is set to 3 seconds because no Background Music has been select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Zeit, die jedes Bild angezeigt wird, ist auf 3 Sekunden festgelegt, da keine Hintergrundmusik ausgewählt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VD was created successfully!\nDo you want to make another cop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VD wurde erfolgreich erstellt!\nMöchten Sie noch eine Kopie erstel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stimated DVD Usage space exceeds the maximum size of the DVD disc.\nDo you want to lower the video quality so that your project will fit on a DVD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geschätzte, von der DVD belegte Speicherplatz überschreitet die maximal zulässige Größe der DVD.\nMöchten Sie die Videoqualität herabsetzen, damit das Projekt auf die DVD pass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stimated DVD used space exceeds the maximum size of the DVD disc.\nPlease reduce video or pictures to be written.\nIn case only videos are used, a good rule of thumb is to make the total length less than 120 minut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geschätzte, von der DVD belegte Speicherplatz überschreitet die maximal zulässige Größe der DVD.\nVerringern Sie die Anzahl an Videos oder Bildern, die geschrieben werden soll.\nWerden nur Videos verwendet, empfiehlt es sich, die Gesamtlänge auf weniger als 120 Minuten festzule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xternal device is recording or has been paus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ird vom externen Gerät aufgezeichnet oder die Aufzeichnung wurde angehal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is too large to ope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Datei kann nicht geöffnet werden, da sie zu groß is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that is missing or does not exist will be deleted from the projec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ehlende Dateien werden aus dem Projekt gelösch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pecified by "Save Project File" is missing or does not exist. Please specify a new folder for "Save Project File", by clicking File Menu and selecting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r unter 'Projektdatei speichern' angegebene Ordner fehlt oder ist nicht vorhanden. Geben Sie unter 'Projektdatei speichern' einen neuen Ordner an, indem Sie auf 'Menü' klicken und 'Einstellungen...'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pecified by "Save Project File" is not accessible or is Read-only. Please specify a new folder for "Save Project File", by clicking File Menu and selecting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uf den unter 'Projektdatei speichern' angegebenen Ordner kann nicht zugegriffen werden oder er ist schreibgeschützt. Geben Sie unter 'Projektdatei speichern' einen neuen Ordner an, klicken Sie auf 'Menü' und wählen 'Einstellungen...' a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The following characters cannot be used in the project name:\n\\ / : , ; * ? </w:t>
            </w:r>
            <w:r>
              <w:rPr>
                <w:rFonts w:eastAsia="MS Mincho;MS ??"/>
                <w:lang w:val="de-DE"/>
              </w:rPr>
              <w:t>" &lt; &gt; |</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lang w:val="de-DE"/>
              </w:rPr>
              <w:t xml:space="preserve">Folgende Zeichen können nicht in einem Projektnamen verwendet werden:\n\\ / : , ; * ? </w:t>
            </w:r>
            <w:r>
              <w:rPr>
                <w:rFonts w:eastAsia="MS Mincho;MS ??"/>
              </w:rPr>
              <w:t>" &lt; &gt; |</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iles need to be converted.\nSelect the Video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olgende Dateien müssen konvertiert werden.\nWählen Sie die Videoqualität a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ject files listed below have been foun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wurden die nachstehenden Projektdateien gef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ape inserted in the MICROMV device cannot be used with Click to DVD Automatic Mode, because the cassette memory contents have been deleted.\nPlease use Click to DVD Edit Mode instea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in das MICROMV-Gerät eingelegt Band kann nicht mit dem Click to DVD-Automatikmodus verwendet werden, da die Speicherinhalte der Kassette gelöscht wurden.\nVerwenden Sie stattdessen den Click to DVD-Bearbeitungsmodu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ideo format of the file specified below is NTSC, while the video format of the project is set to PAL.\nIn order to import this file, please create a new project by clicking File Menu and selecting "New Project", then set the video format of the new project to NTSC by clicking File Menu, selecting "Settings..." and "Video Settings".\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Videoformat des nachstehend angegebenen Inhalts ist NTSC, während das Videoformat des Projekts PAL lautet.\nUm diesen Inhalt zu importieren, erstellen Sie ein neues Projekt, indem Sie auf 'Menü' klicken und 'Neues Projekt' auswählen und dann das Videoformat des Projekts in NTSC umwandeln. Klicken Sie dazu auf 'Menü', und wählen Sie 'Einstellungen...' und dann 'Videoeinstellungen'.\n%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ideo format of the file specified below is PAL, while the video format of the project is set to NTSC.\nIn order to import this file, please create a new project by clicking File Menu and selecting "New Project", then set the video format of the new project to PAL by clicking File Menu, selecting "Settings..." and "Video Settings".\n%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Videoformat des nachstehend angegebenen Inhalts ist PAL, während das Videoformat des Projekts NTSC lautet.\nUm diesen Inhalt zu importieren, erstellen Sie ein neues Projekt, klicken auf 'Menü' und wählen 'Neues Projekt'. Dann ändern Sie das Videoformat des Projekts in PAL. Klicken Sie dazu auf 'Menü', und wählen Sie 'Einstellungen...'.\n%s</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pictures in the '%s' folder.\nAre you sure you want to send all the pictures in the folder to the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dem Ordner '%s' sind Bilder vorhanden.\nMöchten Sie wirklich alle Bilder in dem Ordner in den Papierkorb verschie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free disk space on the hard disk drive to store the project file.\nDelete some files to increase the available disk space to %2d GB or more, or specify a folder on a different drive for "Save Project File", by clicking File Menu, and selecting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um Speichern der Projektdatei ist nicht ausreichend Festplattenspeicher vorhanden.\nLöschen Sie einige Dateien, damit %2d GB oder mehr Festplattenspeicher vorhanden sind oder geben Sie einen Ordner in einem anderen Laufwerk für das Speichern der Projektdatei an, indem Sie auf 'Dateimenü' klicken und 'Einstellungen....'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t enough free HDD space. Delete some files to increase HDD space to 5 GB or more or specify a folder on a different drive for the "Save Project File" setting by clicking File Menu and selecting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ist nicht genügend Festplattenspeicher vorhanden. Löschen Sie einige Dateien, um den Festplattenspeicher auf 5 GB oder mehr zu erhöhen oder geben Sie einen Ordner in einem anderen Laufwerk für das Speichern der Projektdatei an, indem Sie auf 'Menü' klicken und 'Einstellungen...' auswähl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se settings do not apply when capturing video from a MICROMV devic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Einstellungen gelten nicht für die Aufnahme eines Videos mit einem MICROMV-Gerä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has previously been written to. \nDo you want to delete and overwrite the existing data?</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r Datenträger wurde kürzlich beschrieben.\nMöchten Sie die existierenden Daten wirklich löschen und überschrei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is not supported. Insert a recordable DVD disc.\nIt takes several seconds to recognize the disc.</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r Datenträger wird nicht unterstützt. Legen Sie eine DVD ein, auf die aufgezeichnet werden kann.\nEs kann einige Sekunden dauern, bis die DVD erkannt wir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essage is Japanese Only (Don't need translat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essage is Japanese Only (Don't need translat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duct contains the software product of FUJIFILM "Exif Toolkit For Windows Ver.2.4 " (Copyright (C) 1998-2002 FUJI PHOTO FILM CO.,LT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eses Produkt enthält die Software von FUJIFILM "Exif Toolkit For Windows Ver.2.4"(Copyright(C)  1998-2002 FUJI PHOTO FILM CO.,LT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is linked to the missing export %s in the file %s. This machine may have an incompatible version of %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ist mit den fehlenden Exporteinträgen von %s in der Datei %s verknüpft. Auf diesem Computer ist möglicherweise eine nicht kompatible Version von %s installi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the file %s, which was not found on this system.</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benötigt die Datei %s. Die Datei wurde jedoch nicht gefu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MS ??"/>
              </w:rPr>
              <w:t xml:space="preserve">This program runs on Sony VAIO computers only.\nThis computer is not recognized as a Sony VAIO computer. </w:t>
            </w:r>
            <w:r>
              <w:rPr>
                <w:rFonts w:eastAsia="MS Mincho;MS ??"/>
                <w:lang w:val="de-DE"/>
              </w:rPr>
              <w:t>(Code = (%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s Programm kann nur auf Sony VAIO Computern ausgeführt werden.\nDieser Computer wird nicht als Sony VAIO Computer erkannt (Code = (%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hrzei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l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o Recycle Bi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 den Papierkorb</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ool</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erkzeu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p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p-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DTHEMECOMMONSTRINGS.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d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gesamt %d Bild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otal 999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Insgesamt 999 Bild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Length</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samtläng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samtzei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samtzei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Time: %02d:%02d:%02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samtzeit: %02d:%02d:%02d</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iler Movie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 für den Filmtrail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ition of pag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gang der Seit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ition of pictur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Übergang der Bild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of Trai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ilera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mail system suppor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 Unterstützung für das Mail-System konnte nicht geladen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from %1, it is opened by someone el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on %1 kann nicht gelsesen werden, da es von einem anderen Benutzer geöffnet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write-only proper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chreibschutzattribut kann nicht gelesen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read-only proper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as Schreibschutzattribut kann nicht geschrieben wer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1, it is read-only or opened by someone els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s konnte nicht auf %1 geschrieben werden, da es schreibgeschützt ist oder von einem anderen Benutzer geöffnet wurd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check</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eaktivier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xpected file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nerwartetes Dateiforma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hne 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 mixture of effect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chiedene Effekte verw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s the Title of the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s Titel des DVD-Menüs verw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s the Title of the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ls Titel des Menüs verw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Standard Them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andardthema verw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his Settings for all pag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ese Einstellungen für alle Seiten verw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TMPEGEnc Encoder when lower the video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wenden Sie zum Verringern der Videoqualität TMPGEnc Encod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Use Trai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railer verwend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 Informat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sionsinformation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Capture and Conversion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Einstellungen für die Videoaufnahme und Videokonvertier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Conversion</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konvertierung</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Forma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forma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Inp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einga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qualitä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Quality:</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qualitä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 Setting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einstellung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Pictures and temporary files are stored her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deos, Bilder und temporäre Dateien werden hier gespeicher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sich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Ansich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sicht</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ivid</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Farbintensiv</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a clip?</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 Clip?</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a DV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 DVD-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a previe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e Vor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a slide show?</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e Diaschau?</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a VAIO Animated Menu</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 animiertes VAIO-Menü?</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an intro movi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 Intro-Film?</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title?</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 Titel?</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is Trailer</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as ist ein Trailer?</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D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thout Introduction movi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Ohne Einführungsfilm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Writing...</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Schreibe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Y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Ja</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dAs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Yes</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Ja</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CtoDvd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lang w:val="de-DE"/>
              </w:rPr>
            </w:pPr>
            <w:r>
              <w:rPr>
                <w:rFonts w:eastAsia="MS Mincho;MS ??"/>
                <w:lang w:val="de-DE"/>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Zoom Ou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kleinern</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TALPHA.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Highlight</w:t>
            </w:r>
          </w:p>
        </w:tc>
        <w:tc>
          <w:tcPr>
            <w:tcW w:w="357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Verkleinern/scharf</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de-DE"/>
              </w:rPr>
            </w:pPr>
            <w:r>
              <w:rPr>
                <w:rFonts w:eastAsia="MS Mincho;MS ??"/>
                <w:lang w:val="de-DE"/>
              </w:rPr>
              <w:t>TIROLLINGIN.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MS ??"/>
              </w:rPr>
            </w:pPr>
            <w:r>
              <w:rPr>
                <w:rFonts w:eastAsia="MS Mincho;MS ??"/>
              </w:rPr>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36:00Z</dcterms:created>
  <dc:creator>Marlis</dc:creator>
  <dc:description/>
  <dc:language>en-US</dc:language>
  <cp:lastModifiedBy>Hitext S.A.</cp:lastModifiedBy>
  <dcterms:modified xsi:type="dcterms:W3CDTF">2006-10-19T09:14:00Z</dcterms:modified>
  <cp:revision>8</cp:revision>
  <dc:subject/>
  <dc:title>Open</dc:title>
</cp:coreProperties>
</file>